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6835" cy="1655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165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05pt;height:130.35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8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26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IRCUITOS ELÉTRICOS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3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135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503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  <w:t>GEELAR 140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  <w:t>GEXTAR 1301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Funções Singulares. Resposta Completa de Circuitos RLC. Transformada de Laplace aplicada à resolução de problemas de circuitos elétricos. Resposta em frequência. Série e Transformada de Fourier aplicada a circuitos elétricos. Quadripol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Básica: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1. Robert Boylestad “Introdução à Análise de Circuitos” 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12ª Edição,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editora Pearson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. Susan A Riedel, James W Nilsson “Circuitos Elétricos” 8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ª Edição,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editora Pearson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  <w:t xml:space="preserve">3. Vander Menengoy da 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  <w:t>Costa “</w:t>
            </w: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  <w:t xml:space="preserve">Circuitos Elétricos Lineares - Enfoques Teórico e Prático” </w:t>
            </w: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 xml:space="preserve">1ª Edição, editora 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  <w:t>Interciência.</w:t>
            </w:r>
          </w:p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Complementar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1. Mahmood Nahvi “Circuitos Elétricos” 5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ª Edição, Grupo a Educacao S A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2. Irwin Nelms “Análise Básica de Circuitos para Engenharia” 9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ª Edição, Grupo Gen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3. Charles K. Alexander “Fundamentos De Circuitos Elétricos” 5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ª Edição, editora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 xml:space="preserve"> Mcgraw-Hill Brasil – Grupo A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4. Otávio Markus “Circuitos Elétricos – Corrente Contínua e Corrente Alternada” 7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ª Edição, editora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 xml:space="preserve"> Érica.</w:t>
            </w:r>
          </w:p>
          <w:p>
            <w:pPr>
              <w:pStyle w:val="TextBody"/>
              <w:snapToGrid w:val="false"/>
              <w:spacing w:lineRule="auto" w:line="360" w:before="0" w:after="140"/>
              <w:jc w:val="left"/>
              <w:rPr/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5. Dorf Svoboda “Introdução aos Circuitos Elétricos” 8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ª Edição, editora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 xml:space="preserve"> Mcgraw-Hill Brasil - Grupo 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er a analisar circuitos elétricos lineares variantes no tempo de 1ª e 2ª ordens, utilizando técnicas matemáticas clássicas. Aplicar a Transformada de Laplace para análise de circuitos elétricos. Analisar a resposta em frequência de circuitos elétricos utilizando o Diagrama de Bode. Conhecer, parametrizar e associar quadripol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Exposição didática com a participação dos alunos.</w:t>
            </w:r>
          </w:p>
          <w:p>
            <w:pPr>
              <w:pStyle w:val="Normal"/>
              <w:spacing w:before="40" w:after="4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60"/>
        <w:gridCol w:w="60"/>
        <w:gridCol w:w="6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HAEL PAULO BRAGA POUBEL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56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t>1 - FUNÇÕES SINGULARES:</w:t>
              <w:br/>
              <w:t>1.1 - Funções degrau;</w:t>
              <w:br/>
              <w:t>1.2 - Função rampa;</w:t>
              <w:br/>
              <w:t>1.3 - Função impulso;</w:t>
              <w:br/>
              <w:t>1.4 - Função doublet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br/>
              <w:t>2 - RESPOSTA COMPLETA DE CIRCUITOS RLC:</w:t>
              <w:br/>
              <w:t>2.1 - Circuitos de Primeira Ordem RL e RC;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t>2.1.1 - Resposta Livre;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t>2.1.2 - Resposta Forçada;</w:t>
              <w:br/>
              <w:t>2.2 - Circuitos de Segunda ordem RLC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br/>
              <w:t>3 - TRANSFORMADA DE LAPLACE:</w:t>
              <w:br/>
              <w:t>3.1 - Aplicações aos circuitos elétricos;</w:t>
              <w:br/>
              <w:t>3.2 - Escala em módulo e frequência;</w:t>
              <w:br/>
              <w:t>3.3 - Teorema da convolução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br/>
              <w:t>4 - RESPOSTA EM FREQUÊNCIA:</w:t>
              <w:br/>
              <w:t>4.1 - Resposta forçada a uma excitação completa;</w:t>
              <w:br/>
              <w:t>4.2 - Função de transferência;</w:t>
              <w:br/>
              <w:t>4.3 - Frequências críticas;</w:t>
              <w:br/>
              <w:t>4.4 - Curvas de resposta em frequência;</w:t>
              <w:br/>
              <w:t>4.5 - Diagramas de bode.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br/>
              <w:t>5 - SÉRIE E TRANSFORMADA DE FOURIER:</w:t>
              <w:br/>
              <w:t>5.1 - Aplicações aos circuitos elétricos.</w:t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pt-PT"/>
              </w:rPr>
              <w:t>6 - QUADRIPOLOS</w:t>
              <w:br/>
              <w:t>6.1 - Caracterização dos quadripolos;</w:t>
              <w:br/>
              <w:t>6.2 - Circuitos equivalentes;</w:t>
              <w:br/>
              <w:t>6.3 - Relação entre as diferentes matrizes de caracterização;</w:t>
              <w:br/>
              <w:t>6.4 - Associações de quadripol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11:53:13Z</dcterms:modified>
  <cp:revision>18</cp:revision>
  <dc:subject/>
  <dc:title>MINISTÉRIO DA EDUCAÇÃO E DO DESPORTO</dc:title>
</cp:coreProperties>
</file>